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-385445</wp:posOffset>
                </wp:positionV>
                <wp:extent cx="62064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7x 8x 9x 10x 11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 Date …………………… Time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3.7pt;mso-wrap-distance-left:9.05pt;mso-wrap-distance-right:9.05pt;mso-wrap-distance-top:0pt;mso-wrap-distance-bottom:0pt;margin-top:-30.35pt;mso-position-vertical-relative:text;margin-left:-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7x 8x 9x 10x 11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 Date …………………… Time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 x 9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6 =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1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5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 x 9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7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 x 1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8 x 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0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9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 x 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 x 7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 x 1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 x 5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 x 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9 x 7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8 x 1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9 x 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6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 x 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 ÷ 3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0 ÷ 5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4 ÷ 4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7 ÷ 3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8 ÷ 2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5 ÷ 5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9 x 1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8 x 9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0 x 6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 x 9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0 x 7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1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 x 6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 x 9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 x 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0 x 1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3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8 x 4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9 x 4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7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1 x 1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 x 6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 x 7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0 x 9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9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 x 1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 x 7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5 ÷ 5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6 ÷ 4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4 ÷ 3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4 ÷ 2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2 ÷ 4 =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30 </w:t>
      </w:r>
      <w:r>
        <w:rPr>
          <w:rFonts w:cs="Comic Sans MS" w:ascii="Comic Sans MS" w:hAnsi="Comic Sans MS"/>
          <w:sz w:val="34"/>
        </w:rPr>
        <w:t>÷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 x 6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8 x 6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 x 9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 x 6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1 x 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 x 1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 x 9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1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1 x 7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 x 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0 x 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 x 7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6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 x 1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1 x 9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8 x 11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 x 7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1 x 6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8 x 7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9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6 ÷ 3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6 ÷ 4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5 ÷ 5 =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24 </w:t>
      </w:r>
      <w:r>
        <w:rPr>
          <w:rFonts w:cs="Comic Sans MS" w:ascii="Comic Sans MS" w:hAnsi="Comic Sans MS"/>
          <w:sz w:val="34"/>
        </w:rPr>
        <w:t>÷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---/87</w:t>
      </w:r>
    </w:p>
    <w:sectPr>
      <w:type w:val="nextPage"/>
      <w:pgSz w:w="11906" w:h="16838"/>
      <w:pgMar w:left="1800" w:right="1800" w:gutter="0" w:header="0" w:top="1440" w:footer="0" w:bottom="568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0:13:00Z</dcterms:created>
  <dc:creator>Ailsa Wright</dc:creator>
  <dc:description/>
  <dc:language>en-US</dc:language>
  <cp:lastModifiedBy>Ailsa Wright</cp:lastModifiedBy>
  <cp:lastPrinted>2001-11-01T23:13:00Z</cp:lastPrinted>
  <dcterms:modified xsi:type="dcterms:W3CDTF">2003-01-27T12:40:00Z</dcterms:modified>
  <cp:revision>3</cp:revision>
  <dc:subject/>
  <dc:title/>
</cp:coreProperties>
</file>